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ARROT RICE SALAD (from Mrs. Masters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 to cook rice/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Zester or 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Carrots, coarsely g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0 g Basmati r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-8 Cardamom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hallo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ml chicken sto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zest of one oran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honey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 shallots and cook in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rush cardamom seeds.  Add to cooked shallo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rice and cook stirring over medium heat for 2 minutes.  Add stock and z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to the boil and cook for 12 minutes.  When the rice is cooked remove any excess liqui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honey, carrots and season to tast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3:00Z</dcterms:created>
  <dc:creator>Jiuan Jiuan Kok</dc:creator>
  <dc:description/>
  <cp:keywords/>
  <dc:language>en-US</dc:language>
  <cp:lastModifiedBy>john wilson</cp:lastModifiedBy>
  <cp:lastPrinted>2011-09-20T14:39:00Z</cp:lastPrinted>
  <dcterms:modified xsi:type="dcterms:W3CDTF">2011-10-03T09:00:00Z</dcterms:modified>
  <cp:revision>7</cp:revision>
  <dc:subject/>
  <dc:title/>
</cp:coreProperties>
</file>